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85795" cy="2014220"/>
                <wp:effectExtent l="9525" t="0" r="2476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014200"/>
                          <a:chOff x="0" y="0"/>
                          <a:chExt cx="3185640" cy="201420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3185640" cy="194364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8480" cy="8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762480"/>
                            <a:ext cx="2066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教学效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44440"/>
                            <a:ext cx="226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保 定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059840"/>
                            <a:ext cx="230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1.基本理论与基本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387440"/>
                            <a:ext cx="2514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7.1.2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w w:val="8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生的创新精神与实践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110952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40076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70388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65640"/>
                            <a:ext cx="1800360" cy="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dddddd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0.85pt;height:158.6pt" coordorigin="0,0" coordsize="5017,31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11;width:5016;height:30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98;height:12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77;top:1201;width:32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教学效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385;width:35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保 定 学 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669;width:363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1.基本理论与基本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2185;width:39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7.1.2 </w:t>
                        </w:r>
                        <w:r>
                          <w:rPr>
                            <w:sz w:val="28"/>
                            <w:kern w:val="2"/>
                            <w:szCs w:val="28"/>
                            <w:w w:val="8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学生的创新精神与实践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,1747" to="4593,1747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634,2206" to="4593,2206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616,2683" to="4575,2683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2161,1048" to="4995,1048" stroked="t" o:allowincell="f" style="position:absolute">
                  <v:stroke color="#dddddd" weight="76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1108710</wp:posOffset>
                </wp:positionV>
                <wp:extent cx="25146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87.3pt" to="499.6pt,87.3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955</wp:posOffset>
                </wp:positionH>
                <wp:positionV relativeFrom="paragraph">
                  <wp:posOffset>1400175</wp:posOffset>
                </wp:positionV>
                <wp:extent cx="25146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10.25pt" to="499.6pt,110.25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9525</wp:posOffset>
                </wp:positionH>
                <wp:positionV relativeFrom="paragraph">
                  <wp:posOffset>1703070</wp:posOffset>
                </wp:positionV>
                <wp:extent cx="251460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34.1pt" to="498.7pt,134.1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64845</wp:posOffset>
                </wp:positionV>
                <wp:extent cx="1800225" cy="0"/>
                <wp:effectExtent l="38100" t="38100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ddddd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2.35pt" to="519.7pt,52.35pt" stroked="t" o:allowincell="f" style="position:absolute">
                <v:stroke color="#dddddd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9955</wp:posOffset>
                </wp:positionH>
                <wp:positionV relativeFrom="paragraph">
                  <wp:posOffset>1108710</wp:posOffset>
                </wp:positionV>
                <wp:extent cx="25146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65pt,87.3pt" to="769.6pt,87.3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59955</wp:posOffset>
                </wp:positionH>
                <wp:positionV relativeFrom="paragraph">
                  <wp:posOffset>1400175</wp:posOffset>
                </wp:positionV>
                <wp:extent cx="25146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65pt,110.25pt" to="769.6pt,110.25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48525</wp:posOffset>
                </wp:positionH>
                <wp:positionV relativeFrom="paragraph">
                  <wp:posOffset>1703070</wp:posOffset>
                </wp:positionV>
                <wp:extent cx="25146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5pt,134.1pt" to="768.7pt,134.1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0</wp:posOffset>
                </wp:positionH>
                <wp:positionV relativeFrom="paragraph">
                  <wp:posOffset>664845</wp:posOffset>
                </wp:positionV>
                <wp:extent cx="1800225" cy="0"/>
                <wp:effectExtent l="38100" t="38100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ddddd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2.35pt" to="789.7pt,52.35pt" stroked="t" o:allowincell="f" style="position:absolute">
                <v:stroke color="#dddddd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560</wp:posOffset>
                </wp:positionH>
                <wp:positionV relativeFrom="paragraph">
                  <wp:posOffset>3354070</wp:posOffset>
                </wp:positionV>
                <wp:extent cx="25146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64.1pt" to="230.75pt,264.1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560</wp:posOffset>
                </wp:positionH>
                <wp:positionV relativeFrom="paragraph">
                  <wp:posOffset>3645535</wp:posOffset>
                </wp:positionV>
                <wp:extent cx="251460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87.05pt" to="230.75pt,287.05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130</wp:posOffset>
                </wp:positionH>
                <wp:positionV relativeFrom="paragraph">
                  <wp:posOffset>3948430</wp:posOffset>
                </wp:positionV>
                <wp:extent cx="251460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310.9pt" to="229.85pt,310.9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6205</wp:posOffset>
                </wp:positionH>
                <wp:positionV relativeFrom="paragraph">
                  <wp:posOffset>2910205</wp:posOffset>
                </wp:positionV>
                <wp:extent cx="1800225" cy="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ddddd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29.15pt" to="250.85pt,229.15pt" stroked="t" o:allowincell="f" style="position:absolute">
                <v:stroke color="#dddddd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5560</wp:posOffset>
                </wp:positionH>
                <wp:positionV relativeFrom="paragraph">
                  <wp:posOffset>3354070</wp:posOffset>
                </wp:positionV>
                <wp:extent cx="251460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264.1pt" to="500.75pt,264.1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3645535</wp:posOffset>
                </wp:positionV>
                <wp:extent cx="251460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287.05pt" to="500.75pt,287.05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4130</wp:posOffset>
                </wp:positionH>
                <wp:positionV relativeFrom="paragraph">
                  <wp:posOffset>3948430</wp:posOffset>
                </wp:positionV>
                <wp:extent cx="251460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310.9pt" to="499.85pt,310.9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5205</wp:posOffset>
                </wp:positionH>
                <wp:positionV relativeFrom="paragraph">
                  <wp:posOffset>2910205</wp:posOffset>
                </wp:positionV>
                <wp:extent cx="1800225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ddddd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229.15pt" to="520.85pt,229.15pt" stroked="t" o:allowincell="f" style="position:absolute">
                <v:stroke color="#dddddd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0</wp:posOffset>
                </wp:positionH>
                <wp:positionV relativeFrom="paragraph">
                  <wp:posOffset>2278380</wp:posOffset>
                </wp:positionV>
                <wp:extent cx="3201035" cy="1981835"/>
                <wp:effectExtent l="8890" t="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981800"/>
                          <a:chOff x="0" y="0"/>
                          <a:chExt cx="3201120" cy="1981800"/>
                        </a:xfrm>
                      </wpg:grpSpPr>
                      <wps:wsp>
                        <wps:cNvSpPr txBox="1"/>
                        <wps:spPr>
                          <a:xfrm>
                            <a:off x="720" y="68040"/>
                            <a:ext cx="3200400" cy="191376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884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725040"/>
                            <a:ext cx="206676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教学效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32560"/>
                            <a:ext cx="226692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保 定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007640"/>
                            <a:ext cx="206676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社会声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291680"/>
                            <a:ext cx="238140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1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w w:val="9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生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105480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3236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62000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33240"/>
                            <a:ext cx="1800360" cy="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dddddd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179.4pt;width:252.05pt;height:156.05pt" coordorigin="10800,3588" coordsize="5041,3121">
                <v:shape id="shape_0" stroked="t" o:allowincell="f" style="position:absolute;left:10801;top:3695;width:5039;height:30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shape>
                <v:shape id="shape_0" stroked="f" o:allowincell="f" style="position:absolute;left:10800;top:3588;width:1398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277;top:4730;width:3254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教学效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3954;width:356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保 定 学 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7;top:5175;width:3254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社会声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1;top:5622;width:374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1</w:t>
                        </w:r>
                        <w:r>
                          <w:rPr>
                            <w:sz w:val="28"/>
                            <w:kern w:val="2"/>
                            <w:szCs w:val="28"/>
                            <w:w w:val="9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生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34,5249" to="15393,5249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1434,5686" to="15393,5686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1416,6139" to="15375,6139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2961,4585" to="15795,4585" stroked="t" o:allowincell="f" style="position:absolute">
                  <v:stroke color="#dddddd" weight="76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285</wp:posOffset>
                </wp:positionH>
                <wp:positionV relativeFrom="paragraph">
                  <wp:posOffset>5593080</wp:posOffset>
                </wp:positionV>
                <wp:extent cx="251460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440.4pt" to="227.5pt,440.4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855</wp:posOffset>
                </wp:positionH>
                <wp:positionV relativeFrom="paragraph">
                  <wp:posOffset>5869305</wp:posOffset>
                </wp:positionV>
                <wp:extent cx="251460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462.15pt" to="226.6pt,462.15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855</wp:posOffset>
                </wp:positionH>
                <wp:positionV relativeFrom="paragraph">
                  <wp:posOffset>6118860</wp:posOffset>
                </wp:positionV>
                <wp:extent cx="251460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481.8pt" to="226.6pt,481.8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5221605</wp:posOffset>
                </wp:positionV>
                <wp:extent cx="1800225" cy="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ddddd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1.15pt" to="249.7pt,411.15pt" stroked="t" o:allowincell="f" style="position:absolute">
                <v:stroke color="#dddddd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4523740</wp:posOffset>
                </wp:positionV>
                <wp:extent cx="3185795" cy="2014220"/>
                <wp:effectExtent l="9525" t="0" r="2540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014200"/>
                          <a:chOff x="0" y="0"/>
                          <a:chExt cx="3185640" cy="201420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3185640" cy="194364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88480" cy="8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762480"/>
                            <a:ext cx="2066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教学效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44440"/>
                            <a:ext cx="226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保 定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059840"/>
                            <a:ext cx="2066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社会声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359000"/>
                            <a:ext cx="226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1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w w:val="9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生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110952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40076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70388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65640"/>
                            <a:ext cx="1800360" cy="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dddddd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56.2pt;width:250.85pt;height:158.6pt" coordorigin="5400,7124" coordsize="5017,3172">
                <v:shape id="shape_0" stroked="t" o:allowincell="f" style="position:absolute;left:5400;top:7235;width:5016;height:30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shape>
                <v:shape id="shape_0" stroked="f" o:allowincell="f" style="position:absolute;left:5400;top:7124;width:1398;height:12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877;top:8325;width:32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教学效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7509;width:35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保 定 学 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8793;width:32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社会声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9264;width:35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1</w:t>
                        </w:r>
                        <w:r>
                          <w:rPr>
                            <w:sz w:val="28"/>
                            <w:kern w:val="2"/>
                            <w:szCs w:val="28"/>
                            <w:w w:val="9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生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4,8871" to="9993,8871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6034,9330" to="9993,9330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6016,9807" to="9975,9807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7561,8172" to="10395,8172" stroked="t" o:allowincell="f" style="position:absolute">
                  <v:stroke color="#dddddd" weight="76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4523740</wp:posOffset>
                </wp:positionV>
                <wp:extent cx="3185795" cy="2014220"/>
                <wp:effectExtent l="9525" t="0" r="25400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014200"/>
                          <a:chOff x="0" y="0"/>
                          <a:chExt cx="3185640" cy="201420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3185640" cy="194364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88480" cy="8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760" y="762480"/>
                            <a:ext cx="2066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教学效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44440"/>
                            <a:ext cx="2266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保 定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059840"/>
                            <a:ext cx="2066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社会声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9000"/>
                            <a:ext cx="25736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1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w w:val="9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生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110952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40076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703880"/>
                            <a:ext cx="2514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65640"/>
                            <a:ext cx="1800360" cy="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dddddd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56.2pt;width:250.85pt;height:158.6pt" coordorigin="10800,7124" coordsize="5017,3172">
                <v:shape id="shape_0" stroked="t" o:allowincell="f" style="position:absolute;left:10800;top:7235;width:5016;height:30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shape>
                <v:shape id="shape_0" stroked="f" o:allowincell="f" style="position:absolute;left:10800;top:7124;width:1398;height:12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1277;top:8325;width:32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教学效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7509;width:35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保 定 学 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7;top:8793;width:32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社会声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9264;width:405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1</w:t>
                        </w:r>
                        <w:r>
                          <w:rPr>
                            <w:sz w:val="28"/>
                            <w:kern w:val="2"/>
                            <w:szCs w:val="28"/>
                            <w:w w:val="9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生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34,8871" to="15393,8871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1434,9330" to="15393,9330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1416,9807" to="15375,9807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2961,8172" to="15795,8172" stroked="t" o:allowincell="f" style="position:absolute">
                  <v:stroke color="#dddddd" weight="76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3380</wp:posOffset>
                </wp:positionH>
                <wp:positionV relativeFrom="paragraph">
                  <wp:posOffset>6393180</wp:posOffset>
                </wp:positionV>
                <wp:extent cx="251460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03.4pt" to="227.35pt,503.4pt" stroked="t" o:allowincell="f" style="position:absolute">
                <v:stroke color="gray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7095</wp:posOffset>
                </wp:positionH>
                <wp:positionV relativeFrom="paragraph">
                  <wp:posOffset>68580</wp:posOffset>
                </wp:positionV>
                <wp:extent cx="3189605" cy="194754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5pt;height:153.35pt;mso-wrap-distance-left:9.05pt;mso-wrap-distance-right:9.05pt;mso-wrap-distance-top:0pt;mso-wrap-distance-bottom:0pt;margin-top:5.4pt;mso-position-vertical-relative:text;margin-left:269.8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89635" cy="8058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0960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3.45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0960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1895</wp:posOffset>
                </wp:positionH>
                <wp:positionV relativeFrom="paragraph">
                  <wp:posOffset>762000</wp:posOffset>
                </wp:positionV>
                <wp:extent cx="2066925" cy="4953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教学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60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教学管理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43840</wp:posOffset>
                </wp:positionV>
                <wp:extent cx="2266950" cy="4953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保 定 学 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pt;mso-wrap-distance-left:9.05pt;mso-wrap-distance-right:9.05pt;mso-wrap-distance-top:0pt;mso-wrap-distance-bottom:0pt;margin-top:19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保 定 学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5245</wp:posOffset>
                </wp:positionH>
                <wp:positionV relativeFrom="paragraph">
                  <wp:posOffset>1059180</wp:posOffset>
                </wp:positionV>
                <wp:extent cx="2066925" cy="4953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5.1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管理队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83.4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5.1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管理队伍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7160</wp:posOffset>
                </wp:positionH>
                <wp:positionV relativeFrom="paragraph">
                  <wp:posOffset>1344930</wp:posOffset>
                </wp:positionV>
                <wp:extent cx="2514600" cy="4953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5.1.2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教学管理及其改革与实践成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pt;mso-wrap-distance-left:9.05pt;mso-wrap-distance-right:9.05pt;mso-wrap-distance-top:0pt;mso-wrap-distance-bottom:0pt;margin-top:105.9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5.1.2</w:t>
                      </w:r>
                      <w:r>
                        <w:rPr>
                          <w:rFonts w:ascii="黑体;SimHei" w:hAnsi="黑体;SimHei" w:eastAsia="黑体;SimHei"/>
                          <w:w w:val="80"/>
                          <w:sz w:val="28"/>
                          <w:szCs w:val="28"/>
                        </w:rPr>
                        <w:t>教学管理及其改革与实践成果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6095</wp:posOffset>
                </wp:positionH>
                <wp:positionV relativeFrom="paragraph">
                  <wp:posOffset>68580</wp:posOffset>
                </wp:positionV>
                <wp:extent cx="3189605" cy="19475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5pt;height:153.35pt;mso-wrap-distance-left:9.05pt;mso-wrap-distance-right:9.05pt;mso-wrap-distance-top:0pt;mso-wrap-distance-bottom:0pt;margin-top:5.4pt;mso-position-vertical-relative:text;margin-left:539.8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889635" cy="80581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09600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3.45pt;mso-wrap-distance-left:9.05pt;mso-wrap-distance-right:9.05pt;mso-wrap-distance-top:0pt;mso-wrap-distance-bottom:0pt;margin-top:0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09600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60895</wp:posOffset>
                </wp:positionH>
                <wp:positionV relativeFrom="paragraph">
                  <wp:posOffset>762000</wp:posOffset>
                </wp:positionV>
                <wp:extent cx="2066925" cy="4953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教学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60pt;mso-position-vertical-relative:text;margin-left:5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教学管理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243840</wp:posOffset>
                </wp:positionV>
                <wp:extent cx="2266950" cy="4953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保 定 学 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pt;mso-wrap-distance-left:9.05pt;mso-wrap-distance-right:9.05pt;mso-wrap-distance-top:0pt;mso-wrap-distance-bottom:0pt;margin-top:19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保 定 学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94245</wp:posOffset>
                </wp:positionH>
                <wp:positionV relativeFrom="paragraph">
                  <wp:posOffset>1059180</wp:posOffset>
                </wp:positionV>
                <wp:extent cx="2066925" cy="4953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5.2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质量控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83.4pt;mso-position-vertical-relative:text;margin-left:5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5.2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质量控制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1880</wp:posOffset>
                </wp:positionH>
                <wp:positionV relativeFrom="paragraph">
                  <wp:posOffset>1367790</wp:posOffset>
                </wp:positionV>
                <wp:extent cx="2628900" cy="4953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8"/>
                                <w:szCs w:val="28"/>
                              </w:rPr>
                              <w:t>5.2.2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8"/>
                                <w:szCs w:val="28"/>
                              </w:rPr>
                              <w:t>各主要教学环节的质量标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107.7pt;mso-position-vertical-relative:text;margin-left:5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w w:val="90"/>
                          <w:sz w:val="28"/>
                          <w:szCs w:val="28"/>
                        </w:rPr>
                        <w:t>5.2.2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8"/>
                          <w:szCs w:val="28"/>
                        </w:rPr>
                        <w:t>各主要教学环节的质量标准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w w:val="9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2313940</wp:posOffset>
                </wp:positionV>
                <wp:extent cx="3189605" cy="194754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5pt;height:153.35pt;mso-wrap-distance-left:9.05pt;mso-wrap-distance-right:9.05pt;mso-wrap-distance-top:0pt;mso-wrap-distance-bottom:0pt;margin-top:182.2pt;mso-position-vertical-relative:text;margin-left:1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2245360</wp:posOffset>
                </wp:positionV>
                <wp:extent cx="889635" cy="8058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09600"/>
                                  <wp:effectExtent l="0" t="0" r="0" b="0"/>
                                  <wp:docPr id="4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3.45pt;mso-wrap-distance-left:9.05pt;mso-wrap-distance-right:9.05pt;mso-wrap-distance-top:0pt;mso-wrap-distance-bottom:0pt;margin-top:176.8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09600"/>
                            <wp:effectExtent l="0" t="0" r="0" b="0"/>
                            <wp:docPr id="4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0</wp:posOffset>
                </wp:positionH>
                <wp:positionV relativeFrom="paragraph">
                  <wp:posOffset>3007360</wp:posOffset>
                </wp:positionV>
                <wp:extent cx="2066925" cy="4953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教学效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236.8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教学效果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2489200</wp:posOffset>
                </wp:positionV>
                <wp:extent cx="2266950" cy="4953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保 定 学 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pt;mso-wrap-distance-left:9.05pt;mso-wrap-distance-right:9.05pt;mso-wrap-distance-top:0pt;mso-wrap-distance-bottom:0pt;margin-top:196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保 定 学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0</wp:posOffset>
                </wp:positionH>
                <wp:positionV relativeFrom="paragraph">
                  <wp:posOffset>3304540</wp:posOffset>
                </wp:positionV>
                <wp:extent cx="2066925" cy="4953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2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毕业论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260.2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2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毕业论文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3603625</wp:posOffset>
                </wp:positionV>
                <wp:extent cx="2628900" cy="4953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8"/>
                                <w:szCs w:val="28"/>
                              </w:rPr>
                              <w:t xml:space="preserve">7.2.1 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8"/>
                                <w:szCs w:val="28"/>
                              </w:rPr>
                              <w:t>毕业设计（论文）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283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w w:val="90"/>
                          <w:sz w:val="28"/>
                          <w:szCs w:val="28"/>
                        </w:rPr>
                        <w:t xml:space="preserve">7.2.1 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8"/>
                          <w:szCs w:val="28"/>
                        </w:rPr>
                        <w:t>毕业设计（论文）情况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1700</wp:posOffset>
                </wp:positionH>
                <wp:positionV relativeFrom="paragraph">
                  <wp:posOffset>2313940</wp:posOffset>
                </wp:positionV>
                <wp:extent cx="3189605" cy="194754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5pt;height:153.35pt;mso-wrap-distance-left:9.05pt;mso-wrap-distance-right:9.05pt;mso-wrap-distance-top:0pt;mso-wrap-distance-bottom:0pt;margin-top:182.2pt;mso-position-vertical-relative:text;margin-left:271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3605</wp:posOffset>
                </wp:positionH>
                <wp:positionV relativeFrom="paragraph">
                  <wp:posOffset>2245360</wp:posOffset>
                </wp:positionV>
                <wp:extent cx="889635" cy="80581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0960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3.45pt;mso-wrap-distance-left:9.05pt;mso-wrap-distance-right:9.05pt;mso-wrap-distance-top:0pt;mso-wrap-distance-bottom:0pt;margin-top:176.8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09600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6500</wp:posOffset>
                </wp:positionH>
                <wp:positionV relativeFrom="paragraph">
                  <wp:posOffset>3007360</wp:posOffset>
                </wp:positionV>
                <wp:extent cx="2066925" cy="4953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教学效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236.8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教学效果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0805</wp:posOffset>
                </wp:positionH>
                <wp:positionV relativeFrom="paragraph">
                  <wp:posOffset>2489200</wp:posOffset>
                </wp:positionV>
                <wp:extent cx="2266950" cy="4953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保 定 学 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pt;mso-wrap-distance-left:9.05pt;mso-wrap-distance-right:9.05pt;mso-wrap-distance-top:0pt;mso-wrap-distance-bottom:0pt;margin-top:196pt;mso-position-vertical-relative:text;margin-left:3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保 定 学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850</wp:posOffset>
                </wp:positionH>
                <wp:positionV relativeFrom="paragraph">
                  <wp:posOffset>3304540</wp:posOffset>
                </wp:positionV>
                <wp:extent cx="2066925" cy="49530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4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体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260.2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4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体育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603625</wp:posOffset>
                </wp:positionV>
                <wp:extent cx="2628900" cy="4953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w w:val="90"/>
                                <w:sz w:val="28"/>
                                <w:szCs w:val="28"/>
                              </w:rPr>
                              <w:t xml:space="preserve">7.4.1 </w:t>
                            </w:r>
                            <w:r>
                              <w:rPr>
                                <w:rFonts w:ascii="黑体;SimHei" w:hAnsi="黑体;SimHei" w:eastAsia="黑体;SimHei"/>
                                <w:w w:val="90"/>
                                <w:sz w:val="28"/>
                                <w:szCs w:val="28"/>
                              </w:rPr>
                              <w:t>体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283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w w:val="90"/>
                          <w:sz w:val="28"/>
                          <w:szCs w:val="28"/>
                        </w:rPr>
                        <w:t xml:space="preserve">7.4.1 </w:t>
                      </w:r>
                      <w:r>
                        <w:rPr>
                          <w:rFonts w:ascii="黑体;SimHei" w:hAnsi="黑体;SimHei" w:eastAsia="黑体;SimHei"/>
                          <w:w w:val="90"/>
                          <w:sz w:val="28"/>
                          <w:szCs w:val="28"/>
                        </w:rPr>
                        <w:t>体育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05</wp:posOffset>
                </wp:positionH>
                <wp:positionV relativeFrom="paragraph">
                  <wp:posOffset>4554855</wp:posOffset>
                </wp:positionV>
                <wp:extent cx="3204210" cy="198501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156.3pt;mso-wrap-distance-left:9.05pt;mso-wrap-distance-right:9.05pt;mso-wrap-distance-top:0pt;mso-wrap-distance-bottom:0pt;margin-top:358.65pt;mso-position-vertical-relative:text;margin-left:-0.1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4556760</wp:posOffset>
                </wp:positionV>
                <wp:extent cx="889635" cy="85217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0960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7.1pt;mso-wrap-distance-left:9.05pt;mso-wrap-distance-right:9.05pt;mso-wrap-distance-top:0pt;mso-wrap-distance-bottom:0pt;margin-top:35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0960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895</wp:posOffset>
                </wp:positionH>
                <wp:positionV relativeFrom="paragraph">
                  <wp:posOffset>5250180</wp:posOffset>
                </wp:positionV>
                <wp:extent cx="2066925" cy="52387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教学效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1.25pt;mso-wrap-distance-left:9.05pt;mso-wrap-distance-right:9.05pt;mso-wrap-distance-top:0pt;mso-wrap-distance-bottom:0pt;margin-top:413.4pt;mso-position-vertical-relative:text;margin-left: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教学效果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4800600</wp:posOffset>
                </wp:positionV>
                <wp:extent cx="2266950" cy="52387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保 定 学 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41.25pt;mso-wrap-distance-left:9.05pt;mso-wrap-distance-right:9.05pt;mso-wrap-distance-top:0pt;mso-wrap-distance-bottom:0pt;margin-top:37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保 定 学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0</wp:posOffset>
                </wp:positionH>
                <wp:positionV relativeFrom="paragraph">
                  <wp:posOffset>5528310</wp:posOffset>
                </wp:positionV>
                <wp:extent cx="2209800" cy="52387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1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基本理论与基本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1.25pt;mso-wrap-distance-left:9.05pt;mso-wrap-distance-right:9.05pt;mso-wrap-distance-top:0pt;mso-wrap-distance-bottom:0pt;margin-top:435.3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1.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基本理论与基本技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3885</wp:posOffset>
                </wp:positionH>
                <wp:positionV relativeFrom="paragraph">
                  <wp:posOffset>5833110</wp:posOffset>
                </wp:positionV>
                <wp:extent cx="2482215" cy="69342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840" w:hanging="840"/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1.1</w:t>
                            </w:r>
                            <w:r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  <w:t>学生基本理论与基本技能的实际水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54.6pt;mso-wrap-distance-left:9.05pt;mso-wrap-distance-right:9.05pt;mso-wrap-distance-top:0pt;mso-wrap-distance-bottom:0pt;margin-top:459.3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left="840" w:hanging="840"/>
                        <w:rPr>
                          <w:rFonts w:ascii="黑体;SimHei" w:hAnsi="黑体;SimHei" w:eastAsia="黑体;SimHei"/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1.1</w:t>
                      </w:r>
                      <w:r>
                        <w:rPr>
                          <w:rFonts w:ascii="黑体;SimHei" w:hAnsi="黑体;SimHei" w:eastAsia="黑体;SimHei"/>
                          <w:w w:val="80"/>
                          <w:sz w:val="28"/>
                          <w:szCs w:val="28"/>
                        </w:rPr>
                        <w:t>学生基本理论与基本技能的实际水平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w w:val="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00:00Z</dcterms:created>
  <dc:creator>微软用户</dc:creator>
  <dc:description/>
  <cp:keywords/>
  <dc:language>en-US</dc:language>
  <cp:lastModifiedBy>微软用户</cp:lastModifiedBy>
  <cp:lastPrinted>2010-12-16T13:50:00Z</cp:lastPrinted>
  <dcterms:modified xsi:type="dcterms:W3CDTF">2010-12-16T07:45:00Z</dcterms:modified>
  <cp:revision>6</cp:revision>
  <dc:subject/>
  <dc:title/>
</cp:coreProperties>
</file>