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065</wp:posOffset>
                </wp:positionH>
                <wp:positionV relativeFrom="paragraph">
                  <wp:posOffset>166370</wp:posOffset>
                </wp:positionV>
                <wp:extent cx="1583690" cy="6767830"/>
                <wp:effectExtent l="139065" t="16637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6768000"/>
                          <a:chOff x="0" y="0"/>
                          <a:chExt cx="1583640" cy="676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83640" cy="6768000"/>
                          </a:xfrm>
                          <a:prstGeom prst="rect">
                            <a:avLst/>
                          </a:prstGeom>
                          <a:noFill/>
                          <a:ln cap="rnd" w="3240">
                            <a:solidFill>
                              <a:srgbClr val="333333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880" y="1482120"/>
                            <a:ext cx="1400040" cy="11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156"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教学效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2644200"/>
                            <a:ext cx="146700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7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就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3895200"/>
                            <a:ext cx="638280" cy="10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就业情况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" y="5444640"/>
                            <a:ext cx="1533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6400" y="87480"/>
                            <a:ext cx="137160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160" y="3399840"/>
                            <a:ext cx="1488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7.5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-138960" y="-16632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35.65pt;height:546pt" coordorigin="0,0" coordsize="2713,109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19;top:262;width:2493;height:106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33333" weight="3240" dashstyle="shortdot" joinstyle="miter" endcap="round"/>
                  <w10:wrap type="none"/>
                </v:shape>
                <v:shape id="shape_0" stroked="f" o:allowincell="f" style="position:absolute;left:323;top:2596;width:2204;height:17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156" w:lineRule="exact" w:line="40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教学效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;top:4426;width:230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7.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就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6396;width:1004;height:171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就业情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;top:8836;width:241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5;top:400;width:2159;height:184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51;top:5616;width:2343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7.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6250</wp:posOffset>
                </wp:positionH>
                <wp:positionV relativeFrom="paragraph">
                  <wp:posOffset>162560</wp:posOffset>
                </wp:positionV>
                <wp:extent cx="1583690" cy="6767830"/>
                <wp:effectExtent l="1746250" t="162560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6768000"/>
                          <a:chOff x="0" y="0"/>
                          <a:chExt cx="1583640" cy="676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83640" cy="6768000"/>
                          </a:xfrm>
                          <a:prstGeom prst="rect">
                            <a:avLst/>
                          </a:prstGeom>
                          <a:noFill/>
                          <a:ln cap="rnd" w="3240">
                            <a:solidFill>
                              <a:srgbClr val="333333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880" y="1482120"/>
                            <a:ext cx="1400040" cy="11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156"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教学效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2644200"/>
                            <a:ext cx="146700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7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就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3895200"/>
                            <a:ext cx="638280" cy="10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就业情况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" y="5444640"/>
                            <a:ext cx="1533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86400" y="87480"/>
                            <a:ext cx="137160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160" y="3399840"/>
                            <a:ext cx="1488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7.5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-1746360" y="-16272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62.2pt;height:545.7pt" coordorigin="0,0" coordsize="5244,10914">
                <v:shape id="shape_0" stroked="t" o:allowincell="f" style="position:absolute;left:2750;top:256;width:2493;height:106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33333" weight="3240" dashstyle="shortdot" joinstyle="miter" endcap="round"/>
                  <w10:wrap type="none"/>
                </v:shape>
                <v:shape id="shape_0" stroked="f" o:allowincell="f" style="position:absolute;left:2854;top:2590;width:2204;height:17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156" w:lineRule="exact" w:line="40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教学效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2;top:4420;width:230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7.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就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0;top:6390;width:1004;height:171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就业情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8830;width:241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6;top:394;width:2159;height:18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82;top:5610;width:2343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7.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1050</wp:posOffset>
                </wp:positionH>
                <wp:positionV relativeFrom="paragraph">
                  <wp:posOffset>162560</wp:posOffset>
                </wp:positionV>
                <wp:extent cx="1583690" cy="6767830"/>
                <wp:effectExtent l="3321050" t="162560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6768000"/>
                          <a:chOff x="0" y="0"/>
                          <a:chExt cx="1583640" cy="676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83640" cy="6768000"/>
                          </a:xfrm>
                          <a:prstGeom prst="rect">
                            <a:avLst/>
                          </a:prstGeom>
                          <a:noFill/>
                          <a:ln cap="rnd" w="3240">
                            <a:solidFill>
                              <a:srgbClr val="333333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880" y="1482120"/>
                            <a:ext cx="1400040" cy="11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156"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教学效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2644200"/>
                            <a:ext cx="146700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7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就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3895200"/>
                            <a:ext cx="638280" cy="10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就业情况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" y="5444640"/>
                            <a:ext cx="1533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3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86400" y="87480"/>
                            <a:ext cx="137160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160" y="3399840"/>
                            <a:ext cx="1488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7.5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-3321000" y="-16272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86.2pt;height:545.7pt" coordorigin="0,0" coordsize="7724,10914">
                <v:shape id="shape_0" stroked="t" o:allowincell="f" style="position:absolute;left:5230;top:256;width:2493;height:106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33333" weight="3240" dashstyle="shortdot" joinstyle="miter" endcap="round"/>
                  <w10:wrap type="none"/>
                </v:shape>
                <v:shape id="shape_0" stroked="f" o:allowincell="f" style="position:absolute;left:5334;top:2590;width:2204;height:17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156" w:lineRule="exact" w:line="40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教学效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2;top:4420;width:230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7.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就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6390;width:1004;height:171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就业情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5;top:8830;width:241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3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6;top:394;width:2159;height:184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262;top:5610;width:2343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7.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70650</wp:posOffset>
                </wp:positionH>
                <wp:positionV relativeFrom="paragraph">
                  <wp:posOffset>137160</wp:posOffset>
                </wp:positionV>
                <wp:extent cx="1583690" cy="6767830"/>
                <wp:effectExtent l="6470650" t="137160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6768000"/>
                          <a:chOff x="0" y="0"/>
                          <a:chExt cx="1583640" cy="676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83640" cy="6768000"/>
                          </a:xfrm>
                          <a:prstGeom prst="rect">
                            <a:avLst/>
                          </a:prstGeom>
                          <a:noFill/>
                          <a:ln cap="rnd" w="3240">
                            <a:solidFill>
                              <a:srgbClr val="333333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880" y="1482120"/>
                            <a:ext cx="1400040" cy="11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156"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教学效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2644200"/>
                            <a:ext cx="146700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7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社会声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3895200"/>
                            <a:ext cx="638280" cy="10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生源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" y="5444640"/>
                            <a:ext cx="1533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5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86400" y="87480"/>
                            <a:ext cx="137160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160" y="3399840"/>
                            <a:ext cx="1488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7.4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-6470640" y="-13716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34.2pt;height:543.7pt" coordorigin="0,0" coordsize="12684,10874">
                <v:shape id="shape_0" stroked="t" o:allowincell="f" style="position:absolute;left:10190;top:216;width:2493;height:106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33333" weight="3240" dashstyle="shortdot" joinstyle="miter" endcap="round"/>
                  <w10:wrap type="none"/>
                </v:shape>
                <v:shape id="shape_0" stroked="f" o:allowincell="f" style="position:absolute;left:10294;top:2550;width:2204;height:17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156" w:lineRule="exact" w:line="40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教学效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2;top:4380;width:230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7.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社会声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0;top:6350;width:1004;height:171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生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5;top:8790;width:241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5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6;top:354;width:2159;height:184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0222;top:5570;width:2343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7.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45450</wp:posOffset>
                </wp:positionH>
                <wp:positionV relativeFrom="paragraph">
                  <wp:posOffset>124460</wp:posOffset>
                </wp:positionV>
                <wp:extent cx="1583690" cy="6767830"/>
                <wp:effectExtent l="8045450" t="124460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6768000"/>
                          <a:chOff x="0" y="0"/>
                          <a:chExt cx="1583640" cy="676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83640" cy="6768000"/>
                          </a:xfrm>
                          <a:prstGeom prst="rect">
                            <a:avLst/>
                          </a:prstGeom>
                          <a:noFill/>
                          <a:ln cap="rnd" w="3240">
                            <a:solidFill>
                              <a:srgbClr val="333333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880" y="1482120"/>
                            <a:ext cx="1400040" cy="11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156"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教学效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2644200"/>
                            <a:ext cx="146700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7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社会声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3895200"/>
                            <a:ext cx="638280" cy="10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社会评价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" y="5444640"/>
                            <a:ext cx="1533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86400" y="87480"/>
                            <a:ext cx="137160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160" y="3399840"/>
                            <a:ext cx="1488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7.4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-8045280" y="-12456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58.2pt;height:542.7pt" coordorigin="0,0" coordsize="15164,10854">
                <v:shape id="shape_0" stroked="t" o:allowincell="f" style="position:absolute;left:12670;top:196;width:2493;height:106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33333" weight="3240" dashstyle="shortdot" joinstyle="miter" endcap="round"/>
                  <w10:wrap type="none"/>
                </v:shape>
                <v:shape id="shape_0" stroked="f" o:allowincell="f" style="position:absolute;left:12773;top:2530;width:2204;height:17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156" w:lineRule="exact" w:line="40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教学效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01;top:4360;width:230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7.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社会声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49;top:6330;width:1004;height:171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社会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05;top:8770;width:241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06;top:334;width:2159;height:184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2701;top:5550;width:2343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7.4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7280</wp:posOffset>
                </wp:positionH>
                <wp:positionV relativeFrom="paragraph">
                  <wp:posOffset>148590</wp:posOffset>
                </wp:positionV>
                <wp:extent cx="1586230" cy="677037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677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24.9pt;height:533.1pt;mso-wrap-distance-left:9.05pt;mso-wrap-distance-right:9.05pt;mso-wrap-distance-top:0pt;mso-wrap-distance-bottom:0pt;margin-top:11.7pt;mso-position-vertical-relative:text;margin-left:38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5225</wp:posOffset>
                </wp:positionH>
                <wp:positionV relativeFrom="paragraph">
                  <wp:posOffset>1631950</wp:posOffset>
                </wp:positionV>
                <wp:extent cx="1400175" cy="11252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 w:before="156" w:after="156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教学效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88.6pt;mso-wrap-distance-left:9.05pt;mso-wrap-distance-right:9.05pt;mso-wrap-distance-top:0pt;mso-wrap-distance-bottom:0pt;margin-top:128.5pt;mso-position-vertical-relative:text;margin-left:3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 w:before="156" w:after="156"/>
                        <w:jc w:val="center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教学效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28870</wp:posOffset>
                </wp:positionH>
                <wp:positionV relativeFrom="paragraph">
                  <wp:posOffset>2575560</wp:posOffset>
                </wp:positionV>
                <wp:extent cx="1466850" cy="9118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  <w:t>7.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基本理论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基本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71.8pt;mso-wrap-distance-left:9.05pt;mso-wrap-distance-right:9.05pt;mso-wrap-distance-top:0pt;mso-wrap-distance-bottom:0pt;margin-top:202.8pt;mso-position-vertical-relative:text;margin-left:3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  <w:t>7.1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基本理论与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基本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12385</wp:posOffset>
                </wp:positionH>
                <wp:positionV relativeFrom="paragraph">
                  <wp:posOffset>3999230</wp:posOffset>
                </wp:positionV>
                <wp:extent cx="1028700" cy="14033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学生基本理论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基本技能的实际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水平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0.5pt;mso-wrap-distance-left:9.05pt;mso-wrap-distance-right:9.05pt;mso-wrap-distance-top:0pt;mso-wrap-distance-bottom:0pt;margin-top:314.9pt;mso-position-vertical-relative:text;margin-left:4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学生基本理论与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基本技能的实际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水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31410</wp:posOffset>
                </wp:positionH>
                <wp:positionV relativeFrom="paragraph">
                  <wp:posOffset>5594350</wp:posOffset>
                </wp:positionV>
                <wp:extent cx="1533525" cy="4953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39pt;mso-wrap-distance-left:9.05pt;mso-wrap-distance-right:9.05pt;mso-wrap-distance-top:0pt;mso-wrap-distance-bottom:0pt;margin-top:440.5pt;mso-position-vertical-relative:text;margin-left:38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第</w:t>
                      </w:r>
                      <w:r>
                        <w:rPr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sz w:val="28"/>
                          <w:szCs w:val="28"/>
                        </w:rPr>
                        <w:t>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94910</wp:posOffset>
                </wp:positionH>
                <wp:positionV relativeFrom="paragraph">
                  <wp:posOffset>238125</wp:posOffset>
                </wp:positionV>
                <wp:extent cx="1371600" cy="11715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3175" cy="110109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0" t="-1" r="0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17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2.25pt;mso-wrap-distance-left:9.05pt;mso-wrap-distance-right:9.05pt;mso-wrap-distance-top:0pt;mso-wrap-distance-bottom:0pt;margin-top:18.75pt;mso-position-vertical-relative:text;margin-left:39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3175" cy="110109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0" t="-1" r="0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17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28870</wp:posOffset>
                </wp:positionH>
                <wp:positionV relativeFrom="paragraph">
                  <wp:posOffset>3549650</wp:posOffset>
                </wp:positionV>
                <wp:extent cx="1488440" cy="4953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  <w:t>7.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pt;height:39pt;mso-wrap-distance-left:9.05pt;mso-wrap-distance-right:9.05pt;mso-wrap-distance-top:0pt;mso-wrap-distance-bottom:0pt;margin-top:279.5pt;mso-position-vertical-relative:text;margin-left:3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  <w:t>7.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31410</wp:posOffset>
                </wp:positionH>
                <wp:positionV relativeFrom="paragraph">
                  <wp:posOffset>6089650</wp:posOffset>
                </wp:positionV>
                <wp:extent cx="1534795" cy="8267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826770"/>
                        </a:xfrm>
                        <a:prstGeom prst="rect"/>
                        <a:solidFill>
                          <a:srgbClr val="DDDDDD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2890" cy="694690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890" cy="69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120.85pt;height:65.1pt;mso-wrap-distance-left:9.05pt;mso-wrap-distance-right:9.05pt;mso-wrap-distance-top:0pt;mso-wrap-distance-bottom:0pt;margin-top:479.5pt;mso-position-vertical-relative:text;margin-left:38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2890" cy="694690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2890" cy="69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29" w:right="238" w:gutter="0" w:header="0" w:top="238" w:footer="0" w:bottom="2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1:02:00Z</dcterms:created>
  <dc:creator>微软用户</dc:creator>
  <dc:description/>
  <cp:keywords/>
  <dc:language>en-US</dc:language>
  <cp:lastModifiedBy>微软用户</cp:lastModifiedBy>
  <cp:lastPrinted>2011-03-14T15:19:00Z</cp:lastPrinted>
  <dcterms:modified xsi:type="dcterms:W3CDTF">2011-03-15T07:28:00Z</dcterms:modified>
  <cp:revision>19</cp:revision>
  <dc:subject/>
  <dc:title/>
</cp:coreProperties>
</file>